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6254115" cy="2066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tbl>
                                  <w:tblPr>
                                    <w:tblW w:w="9854" w:type="dxa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  <w:gridCol w:w="4927"/>
                                  </w:tblGrid>
                                  <w:tr>
                                    <w:trPr>
                                      <w:trHeight w:val="765" w:hRule="atLeast"/>
                                    </w:trPr>
                                    <w:tc>
                                      <w:tcPr>
                                        <w:tcW w:w="98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695325" cy="861695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3" t="-2" r="-3" b="-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95325" cy="8616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  <w:t>СОВЕТ БРЮХОВЕЦ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БРЮХОВЕЦ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ubtitle"/>
                                          <w:snapToGrid w:val="false"/>
                                          <w:rPr>
                                            <w:bCs w:val="false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Cs w:val="false"/>
                                            <w:sz w:val="32"/>
                                            <w:szCs w:val="32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080" w:hanging="0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от _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178" w:hanging="0"/>
                                          <w:jc w:val="center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 xml:space="preserve">                     № </w:t>
                                        </w:r>
                                        <w:r>
                                          <w:rPr>
                                            <w:sz w:val="28"/>
                                          </w:rPr>
                                          <w:t>____________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т-ца Брюховецка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704850" cy="84645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4850" cy="846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ОВЕТ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162.75pt;mso-wrap-distance-left:0pt;mso-wrap-distance-right:9.05pt;mso-wrap-distance-top:0pt;mso-wrap-distance-bottom:0pt;margin-top:9.1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4927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695325" cy="86169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861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ОВЕТ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 _____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№ </w:t>
                                  </w:r>
                                  <w:r>
                                    <w:rPr>
                                      <w:sz w:val="28"/>
                                    </w:rPr>
                                    <w:t>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704850" cy="8464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846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СОВЕТ БРЮХОВЕЦ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РЮХОВЕЦ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ubtitle"/>
                              <w:snapToGrid w:val="false"/>
                              <w:rPr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 w:val="false"/>
                                <w:sz w:val="32"/>
                                <w:szCs w:val="32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0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__________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178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-ца  Брюховецк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Брюховец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Брюховецкого района от 22 ноября 2017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07 «О бюджете Брюховецкого сельского поселения                      Брюховецкого района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pacing w:val="60"/>
          <w:sz w:val="28"/>
          <w:szCs w:val="28"/>
        </w:rPr>
      </w:pPr>
      <w:r>
        <w:rPr>
          <w:sz w:val="28"/>
          <w:szCs w:val="28"/>
        </w:rPr>
        <w:t>В соответствии с Уставом Брюховецкого сельского поселения Брюховецкого района, Совет Брюховецкого сельского поселения Брюховецкого района 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Брюховецкого сельского поселения Брюховецкого района от 22 ноября 2017 года № 207 «О бюджете Брюховецкого сельского поселения Брюховецкого района на 2018 год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) подпункт 1 пункта 1 изложить в следующей редак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«1) общий объем доходов в сумме 90054,2 тыс. рублей;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) подпункт 2 пункта 1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«2) общий объем расходов в сумме 113196,2 тыс. рублей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подпункт 4 пункта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) дефицит бюджета Брюховецкого сельского поселения Брюховецкого района в сумме 23142,0 тыс. рублей.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) пункт 14 изложить в следующей редакции:</w:t>
      </w:r>
    </w:p>
    <w:p>
      <w:pPr>
        <w:pStyle w:val="Style2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14. Утвердить объем бюджетных ассигнований муниципального дорожного фонда Брюховецкого сельского поселения Брюховецкого района на 2018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1110,4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8"/>
          <w:szCs w:val="28"/>
          <w:highlight w:val="yellow"/>
        </w:rPr>
      </w:pPr>
      <w:r>
        <w:rPr>
          <w:sz w:val="28"/>
          <w:szCs w:val="28"/>
        </w:rPr>
        <w:t>5) приложения № 2-6,8 изложить в новой редакции                               (приложения № 1-6)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 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рюховец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                                                              Н.П. Ба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Брюховец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Брюховецкого района                                             И.Р. Назар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8"/>
    <w:qFormat/>
    <w:rPr/>
  </w:style>
  <w:style w:type="character" w:styleId="Link">
    <w:name w:val="link"/>
    <w:basedOn w:val="Style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Style2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2:10:00Z</dcterms:created>
  <dc:creator>x</dc:creator>
  <dc:description/>
  <cp:keywords/>
  <dc:language>en-US</dc:language>
  <cp:lastModifiedBy>Оксана</cp:lastModifiedBy>
  <cp:lastPrinted>2018-04-18T09:31:00Z</cp:lastPrinted>
  <dcterms:modified xsi:type="dcterms:W3CDTF">2018-04-18T06:32:00Z</dcterms:modified>
  <cp:revision>70</cp:revision>
  <dc:subject/>
  <dc:title>ПОСТАНОВЛЕНИЕ</dc:title>
</cp:coreProperties>
</file>